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03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) Kleur het 3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d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bolletje </w:t>
            </w:r>
            <w:r>
              <w:rPr>
                <w:rFonts w:cs="Calibri" w:ascii="Calibri" w:hAnsi="Calibri"/>
                <w:color w:val="FF0000"/>
                <w:sz w:val="28"/>
                <w:szCs w:val="28"/>
              </w:rPr>
              <w:t>rood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) Kleur het volgende bolletje in dezelfde kleur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) Trek een streep door het 5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d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bolletje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4) Sla één bolletje over en kleur het volgende </w:t>
            </w:r>
            <w:r>
              <w:rPr>
                <w:rFonts w:cs="Calibri" w:ascii="Calibri" w:hAnsi="Calibri"/>
                <w:color w:val="0070C0"/>
                <w:sz w:val="28"/>
                <w:szCs w:val="28"/>
              </w:rPr>
              <w:t>blauw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) Kleur de volgende 2 bolletjes ook blauw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) Zet in elk volgend bolletje een stipje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8) Kleur het kopje </w:t>
            </w:r>
            <w:r>
              <w:rPr>
                <w:rFonts w:cs="Calibri" w:ascii="Calibri" w:hAnsi="Calibri"/>
                <w:color w:val="FFC000"/>
                <w:sz w:val="28"/>
                <w:szCs w:val="28"/>
              </w:rPr>
              <w:t>geel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9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1915</wp:posOffset>
                      </wp:positionH>
                      <wp:positionV relativeFrom="paragraph">
                        <wp:posOffset>2296160</wp:posOffset>
                      </wp:positionV>
                      <wp:extent cx="152400" cy="114300"/>
                      <wp:effectExtent l="3175" t="444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45pt,180.8pt" to="618.4pt,1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562600" cy="5143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2720" cy="5143680"/>
                                <a:chOff x="0" y="0"/>
                                <a:chExt cx="5562720" cy="514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62720" cy="514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68580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0288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12574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17146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14860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205740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0"/>
                                  <a:ext cx="76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51460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08628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6576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8120" y="38862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840" y="354348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297180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25146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2057400"/>
                                  <a:ext cx="67104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7840" y="228600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3760" y="2427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1520" y="1809000"/>
                                  <a:ext cx="720" cy="31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6920" y="1808640"/>
                                  <a:ext cx="15228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6920" y="262908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430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8pt;height:405pt" coordorigin="0,0" coordsize="8760,8100">
                      <v:rect id="shape_0" stroked="f" o:allowincell="t" style="position:absolute;left:0;top:0;width:8759;height:80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840;top:108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20;top:162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40;top:198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80;top:270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60;top:23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80;top:32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320;top:5760;width:119;height: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320;top:396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60;top:486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60;top:576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800;top:612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95;top:558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760;top:468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40;top:396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020;top:3240;width:1056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50;top:3600;width:11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31,3823" to="4431,38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0,2849" to="7530,334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0,2848" to="7919,335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0,4140" to="7919,41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40;top:5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59:00Z</dcterms:created>
  <dc:creator>Joke</dc:creator>
  <dc:description/>
  <cp:keywords/>
  <dc:language>en-US</dc:language>
  <cp:lastModifiedBy>nielsj</cp:lastModifiedBy>
  <cp:lastPrinted>2009-05-19T17:36:00Z</cp:lastPrinted>
  <dcterms:modified xsi:type="dcterms:W3CDTF">2014-04-18T09:05:00Z</dcterms:modified>
  <cp:revision>3</cp:revision>
  <dc:subject/>
  <dc:title>Opdracht</dc:title>
</cp:coreProperties>
</file>