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nl-NL"/>
        </w:rPr>
        <w:t xml:space="preserve">Verdiepingsvragen: </w:t>
      </w:r>
      <w:r>
        <w:rPr>
          <w:rFonts w:cs="Scala-Regular;Arial" w:ascii="Calibri" w:hAnsi="Calibri"/>
          <w:b/>
          <w:color w:val="000000"/>
          <w:sz w:val="22"/>
          <w:szCs w:val="22"/>
          <w:lang w:val="nl-NL"/>
        </w:rPr>
        <w:t>Training en ontwikkeling</w:t>
      </w:r>
    </w:p>
    <w:p>
      <w:pPr>
        <w:pStyle w:val="Normal"/>
        <w:autoSpaceDE w:val="false"/>
        <w:jc w:val="both"/>
        <w:rPr>
          <w:rFonts w:ascii="Calibri" w:hAnsi="Calibri" w:cs="Scala-Regular;Arial"/>
          <w:b/>
          <w:b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b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 xml:space="preserve">Geef een kritisch overzicht van mogelijke technieken die kunnen worden gebruikt om een persoonsanalyse uit te voeren. 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Orden de diverse trainingstechnieken naargelang de mate waarin ze transfer verhogen. Maak eventueel een onderscheid tussen verticale en horizontale transfer.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Wat is de belangrijkste factor in de transferproblematiek bij training? Argumenteer.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Soms wordt gesteld dat een succesvolle training altijd rekening dient te houden met de leerstijl van de cursisten. Beoordeel deze uitspraak op grond van het beschikbare wetenschappelijk onderzoek.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  <w:t>In welke mate zal het trainings- en ontwikkelingsbeleid van de marktleider anders zijn dan het training- en ontwikkelingsbeleid van een nieuwe speler op de markt?</w:t>
      </w:r>
    </w:p>
    <w:p>
      <w:pPr>
        <w:pStyle w:val="Normal"/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  <w:t>Welke criteria zou je gebruiken om te onderzoeken (in het kader van een audit) of training en ontwikkeling strategisch worden aangewend door een bedrijf. Stel hiervoor concreet 7 vragen om te peilen of training en ontwikkeling strategisch worden gebruikt.</w:t>
      </w:r>
    </w:p>
    <w:p>
      <w:pPr>
        <w:pStyle w:val="Normal"/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  <w:t>Wat zijn de voordelen om de trainingsactiviteiten te centraliseren in het bedrijf? Wat zijn mogelijke nadelen?</w:t>
      </w:r>
    </w:p>
    <w:p>
      <w:pPr>
        <w:pStyle w:val="Normal"/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  <w:t>Hoe zou je de trainingsfunctie beter kunnen marketen in de organisatie?</w:t>
      </w:r>
    </w:p>
    <w:p>
      <w:pPr>
        <w:pStyle w:val="Normal"/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  <w:t>Hoe zal je training er anders uitzien qua inhoud en methode voor jonge versus oudere werknemers? Argumenteer.</w:t>
      </w:r>
    </w:p>
    <w:p>
      <w:pPr>
        <w:pStyle w:val="Normal"/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rebuchetMS;Trebuchet MS"/>
          <w:sz w:val="22"/>
          <w:lang w:val="nl-NL"/>
        </w:rPr>
      </w:pPr>
      <w:r>
        <w:rPr>
          <w:rFonts w:cs="TrebuchetMS;Trebuchet MS" w:ascii="Calibri" w:hAnsi="Calibri"/>
          <w:sz w:val="22"/>
          <w:lang w:val="nl-NL"/>
        </w:rPr>
        <w:t>Analyseer de stappen van action learning. Welke stap is het meest belangrijk voor leren? Welke voor transfer? Geef argumenten voor je keuze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Hoe kan je de effecten van informeel leren hard maken voor het management?</w:t>
      </w:r>
    </w:p>
    <w:p>
      <w:pPr>
        <w:pStyle w:val="Normal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44:00Z</dcterms:created>
  <dc:creator>Eveline</dc:creator>
  <dc:description/>
  <dc:language>en-US</dc:language>
  <cp:lastModifiedBy>Eveline</cp:lastModifiedBy>
  <dcterms:modified xsi:type="dcterms:W3CDTF">2011-08-17T07:45:00Z</dcterms:modified>
  <cp:revision>1</cp:revision>
  <dc:subject/>
  <dc:title/>
</cp:coreProperties>
</file>